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3.2019 № 7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0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8"/>
        <w:gridCol w:w="2248"/>
        <w:gridCol w:w="1686"/>
        <w:gridCol w:w="1686"/>
        <w:gridCol w:w="1265"/>
        <w:gridCol w:w="774"/>
        <w:gridCol w:w="709"/>
        <w:gridCol w:w="708"/>
        <w:gridCol w:w="709"/>
        <w:gridCol w:w="709"/>
        <w:gridCol w:w="709"/>
        <w:gridCol w:w="708"/>
        <w:gridCol w:w="1855"/>
      </w:tblGrid>
      <w:tr>
        <w:trPr>
          <w:trHeight w:val="50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е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рядител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ыс. руб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 по года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1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7"/>
        <w:gridCol w:w="2248"/>
        <w:gridCol w:w="1686"/>
        <w:gridCol w:w="1686"/>
        <w:gridCol w:w="1265"/>
        <w:gridCol w:w="774"/>
        <w:gridCol w:w="709"/>
        <w:gridCol w:w="708"/>
        <w:gridCol w:w="709"/>
        <w:gridCol w:w="709"/>
        <w:gridCol w:w="709"/>
        <w:gridCol w:w="709"/>
        <w:gridCol w:w="1855"/>
      </w:tblGrid>
      <w:tr>
        <w:trPr>
          <w:tblHeader w:val="true"/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условий для наиболее полного 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СОНКО в решении задач социального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, 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,9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количества СОНКО, подавших заявку на предоставление субсидий на реализацию социально значимых мероприятий, до 50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количества СОНКО, получивших субсидию на реализацию социально значимы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</w:t>
            </w:r>
          </w:p>
        </w:tc>
      </w:tr>
      <w:tr>
        <w:trPr>
          <w:trHeight w:val="23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НКО субсидий на реализацию социально значимых мероприят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8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3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не менее 175 мероприятий молодежными и детскими общественными объединениями в сфере молодежной поли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олодежным и детским общественным объединениям на реализацию мероприятий в сфере молодежной полит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,6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НКО, оказывающим услуги, выполня-ющим работы, производящим товары в целях осуществления видов деятельности, предусмотренных статьей 31.1 Федерального закона от 12 январ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-ной политик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-ной политик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 года № 7-ФЗ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некоммерческих организациях», на возмещение части затрат по оплате коммунальных услуг в нежилых помещениях, зданиях, сооружен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информационных, методических и кадровых условий для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97,27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8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9,3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5,77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1,5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4,96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4,8211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количества мероприятий, проведенных ГКУ Р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астием СОНКО, до 320;           обеспечение участия в конкурсе на лучшего работника/во-лонтера СОНКО представителей 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СОНКО;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не менее 11,0 тыс. штук информаци-онно-методических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уклетов, брошюр,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ок и др.)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НКО;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семинаров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й 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х столов с представите-лями СОНК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количества работников и добровольцев СОНКО, прошедших обучение на курсах и тренингах с целью повышения их профессиональ-ных знаний, совершенство-вания деловых качест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8 чел.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6 социо-логических исследований оценки деятель-ности СОНКО Рязан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7,02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7,02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функций в сфере взаимодействия органов государственной власти Рязанской области с СОНК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Р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5,57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,50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4,77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5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3,96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3,82118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а в информационно- телекоммуника- ционной сети «Интернет» для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 значим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в области деятельности некоммерческих  организаций и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 министерство по делам территорий и информацион-ной политике Рязан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РО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bookmarkStart w:id="0" w:name="Par25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олитики в сфере поддержки СОНКО, в том числе: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среди электронных 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х региональных СМИ на лучшее освещение деятельности СОНКО, в том числе: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Р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27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на лучшего сотрудника/волон-тера СОНКО, 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*,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РО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нформационно-методическ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для СОНК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государствен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 Рязанск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, осуществления ими своей устав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действующ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 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ов и научно-практических конференций п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 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и СОНКО, а также по иным социально значимым вопрос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рсов и тренингов дл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цев СОНКО с целью повышения их профессиональ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  совершенствовани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х качеств и т.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оценки деятельности СОНКО Ряза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-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*,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67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5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1,37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5,4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9,2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5,67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1,4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4,86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4,721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60" w:leader="none"/>
        </w:tabs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 реорганизации в министерство по делам территорий и информационной политике Рязанской области.»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2" w:name="_PictureBullets"/>
      <w:bookmarkStart w:id="3" w:name="_PictureBullets"/>
      <w:bookmarkEnd w:id="3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546  27.03.2019 10:20:0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53:00Z</dcterms:created>
  <dc:creator>ran</dc:creator>
  <dc:description/>
  <cp:keywords/>
  <dc:language>en-US</dc:language>
  <cp:lastModifiedBy>Дягилева М.А.</cp:lastModifiedBy>
  <cp:lastPrinted>2019-02-01T18:01:00Z</cp:lastPrinted>
  <dcterms:modified xsi:type="dcterms:W3CDTF">2019-03-27T07:20:00Z</dcterms:modified>
  <cp:revision>3</cp:revision>
  <dc:subject/>
  <dc:title>Приложение</dc:title>
</cp:coreProperties>
</file>